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Remplissez avec la forme correcte d'un verbe logique.  Utilisez un verbe différent chaque fois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 xml:space="preserve">a.  Ma famille ____________ dans une grande maison mais ma tante et mon oncle 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ab/>
        <w:t>____________ dans un appartement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b.  Vous _______________ aux examens parce que vous ____________ beaucoup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c.  On ____________ dans un restaurant ou dans la cuisine ou dans la salle à manger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d.  Est-ce que tu ______________ toujours quand le prof pose des questions?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e.  Au lycée je ne ____________ jamais quand les profs ____________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f.   Au lycée les élèves peuvent ____________ une chemise bleue, blanche, ou grise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g.  Qui ____________ jouer aux échecs?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h.  Est-ce que tu ____________ souvent la télé?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 xml:space="preserve">i.    ____________-vous la classe de français?  --Oui, bien sûr!  Nous ____________ aussi </w:t>
        <w:tab/>
        <w:t>notre prof de français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 xml:space="preserve">j.   Les élèves commencent (begin) leurs devoirs à 7h du soir et ils ____________ leurs </w:t>
        <w:tab/>
        <w:t>devoirs à 10h du soir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 xml:space="preserve">k.  Quand je joue au foot, je veux ____________le match; je ne veux pas _____________ le </w:t>
        <w:tab/>
        <w:t>match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 xml:space="preserve">l.  Suzanne ____________ au centre commercial parce qu'elle veut ______________ une </w:t>
        <w:tab/>
        <w:t>nouvelle robe.  Elle ________________ une robe jaune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m.  Les profs ________________ dans une école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n.   Quand est-ce que ta soeur ______________ son anniversaire?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o.   ________________-tu que cette classe est difficile?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p.  On______________ quelquefois à l'église le dimanche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q.  Il fait beau!  Je _____________ une promenade dehors!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 xml:space="preserve">r.   Ma copine __________ triste parce qu'elle _______________ ses devoirs.  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 xml:space="preserve">s.  Où sont mes lunettes?  Je _______________ mes lunettes!   Je dois les (them) </w:t>
        <w:tab/>
        <w:t>_________________ !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t.  A quelle heure est-ce que tu _____________ à l'école le matin?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5:02:07Z</dcterms:created>
  <dc:creator/>
  <dc:description/>
  <dc:language>en-US</dc:language>
  <cp:lastModifiedBy/>
  <cp:revision>0</cp:revision>
  <dc:subject/>
  <dc:title/>
</cp:coreProperties>
</file>